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Звіт  про відстеження результативності  регуляторного акту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80"/>
        <w:gridCol w:w="56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 звіті зазначаєтьс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ис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та назва регуляторного акта, дата його прийняття  та номер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ішення  сільської ради  від 11.01.2012 р.№ 21/6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«Про встановлення ставок на нерухоме майно, відмінне від земельної ділянки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ва  виконавц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конавчий комітет сільської рад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ілі прийняття актів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безумовне  виконання норм чинного законодавства;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- оптимізація  ставок збору з урахуванням напрямків діяльності,інтересів  територіальної громади та суб’єктів господарювання;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зміцнення ресурсної бази сільського бюджет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ок виконанн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грудня 201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п відстеження( базове, повторне або періодичне)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торн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Методи одержання  результатів 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Для відстеження  будуть використовуватись статистичні  дані надходження платежів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ані та припущення, на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і яких відстежувалися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ультативність ,способ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ержання даних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ідстежуватимуться наступні показники: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рівень виконання  сплати податку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зміна кількості  платників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ількісні  та якісні значення показників результативності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Обсяг надходжень до сільського бюджету;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исельність  платників податку 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цінка результатів реалізації регуляторного акта та ступеня досягнення  визначених цілей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оєчасність  надходжень платежів до бюджету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значення результатів впливає  на інтереси  територіальної громади,суб’єктів  господарювання 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Секретар сільської ради                                                     М.А.Обара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4:07:00Z</dcterms:created>
  <dc:creator>Admin</dc:creator>
  <dc:description/>
  <cp:keywords/>
  <dc:language>en-US</dc:language>
  <cp:lastModifiedBy>www.PHILka.RU</cp:lastModifiedBy>
  <dcterms:modified xsi:type="dcterms:W3CDTF">2013-12-26T07:30:00Z</dcterms:modified>
  <cp:revision>4</cp:revision>
  <dc:subject/>
  <dc:title/>
</cp:coreProperties>
</file>